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rPr>
      </w:pPr>
      <w:r>
        <w:rPr>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t>Утвержден</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постановлением</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Министерства земельных и</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имущественных отношений</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Республики Татарстан</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 xml:space="preserve">от «_08__» _____05_____ 2007 г. </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801-р__</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Заместитель министра</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___________________________</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И.С.Хайруллов)</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40"/>
        </w:rPr>
      </w:pPr>
      <w:r>
        <w:rPr>
          <w:rFonts w:cs="Times New Roman" w:ascii="Times New Roman" w:hAnsi="Times New Roman"/>
          <w:sz w:val="40"/>
        </w:rPr>
        <w:t>УСТАВ</w:t>
      </w:r>
    </w:p>
    <w:p>
      <w:pPr>
        <w:pStyle w:val="ConsPlusTitle"/>
        <w:widowControl/>
        <w:jc w:val="center"/>
        <w:rPr>
          <w:rFonts w:ascii="Times New Roman" w:hAnsi="Times New Roman" w:cs="Times New Roman"/>
          <w:sz w:val="40"/>
        </w:rPr>
      </w:pPr>
      <w:r>
        <w:rPr>
          <w:rFonts w:cs="Times New Roman" w:ascii="Times New Roman" w:hAnsi="Times New Roman"/>
          <w:sz w:val="40"/>
        </w:rPr>
        <w:t xml:space="preserve">ОТКРЫТОГО АКЦИОНЕРНОГО ОБЩЕСТВА </w:t>
      </w:r>
    </w:p>
    <w:p>
      <w:pPr>
        <w:pStyle w:val="ConsPlusTitle"/>
        <w:widowControl/>
        <w:jc w:val="center"/>
        <w:rPr>
          <w:rFonts w:ascii="Times New Roman" w:hAnsi="Times New Roman" w:cs="Times New Roman"/>
          <w:sz w:val="40"/>
        </w:rPr>
      </w:pPr>
      <w:r>
        <w:rPr>
          <w:rFonts w:cs="Times New Roman" w:ascii="Times New Roman" w:hAnsi="Times New Roman"/>
          <w:sz w:val="40"/>
        </w:rPr>
      </w:r>
    </w:p>
    <w:p>
      <w:pPr>
        <w:pStyle w:val="ConsPlusTitle"/>
        <w:widowControl/>
        <w:jc w:val="center"/>
        <w:rPr>
          <w:rFonts w:ascii="Times New Roman" w:hAnsi="Times New Roman" w:cs="Times New Roman"/>
          <w:sz w:val="28"/>
        </w:rPr>
      </w:pPr>
      <w:r>
        <w:rPr>
          <w:rFonts w:cs="Times New Roman" w:ascii="Times New Roman" w:hAnsi="Times New Roman"/>
          <w:sz w:val="40"/>
        </w:rPr>
        <w:t>«Многоотраслевое производственное предприятие благоустройства и озеленения города Азнакаево»</w:t>
      </w:r>
    </w:p>
    <w:p>
      <w:pPr>
        <w:pStyle w:val="ConsPlusTitle"/>
        <w:widowControl/>
        <w:jc w:val="center"/>
        <w:rPr>
          <w:rFonts w:ascii="Times New Roman" w:hAnsi="Times New Roman" w:cs="Times New Roman"/>
          <w:sz w:val="28"/>
        </w:rPr>
      </w:pPr>
      <w:r>
        <w:rPr>
          <w:rFonts w:cs="Times New Roman" w:ascii="Times New Roman" w:hAnsi="Times New Roman"/>
          <w:sz w:val="28"/>
        </w:rPr>
        <w:t>«в новой редакции»</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2007 г</w:t>
      </w:r>
      <w:r>
        <w:br w:type="page"/>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708"/>
        <w:jc w:val="both"/>
        <w:rPr/>
      </w:pPr>
      <w:r>
        <w:rPr/>
        <w:t>Акционерное общество</w:t>
      </w:r>
      <w:r>
        <w:rPr>
          <w:b/>
        </w:rPr>
        <w:t xml:space="preserve"> «Многоотраслевое производственное предприятие благоустройства и озеленения города Азнакаево»</w:t>
      </w:r>
      <w:r>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Normal"/>
        <w:widowControl w:val="false"/>
        <w:ind w:firstLine="708"/>
        <w:jc w:val="both"/>
        <w:rPr/>
      </w:pPr>
      <w:r>
        <w:rPr/>
        <w:t>Общество создано в результате преобразования государственного унитарного предприятия «Многоотраслевое производственное предприятие благоустройства и озеленения города Азнакаево».</w:t>
      </w:r>
    </w:p>
    <w:p>
      <w:pPr>
        <w:pStyle w:val="Normal"/>
        <w:rPr>
          <w:i/>
          <w:i/>
        </w:rPr>
      </w:pPr>
      <w:r>
        <w:rPr>
          <w:i/>
        </w:rPr>
      </w:r>
    </w:p>
    <w:p>
      <w:pPr>
        <w:pStyle w:val="Normal"/>
        <w:widowControl w:val="false"/>
        <w:ind w:firstLine="720"/>
        <w:jc w:val="both"/>
        <w:rPr>
          <w:i/>
          <w:i/>
        </w:rPr>
      </w:pPr>
      <w:r>
        <w:rPr>
          <w:i/>
        </w:rPr>
      </w:r>
    </w:p>
    <w:p>
      <w:pPr>
        <w:pStyle w:val="Heading1"/>
        <w:rPr>
          <w:b w:val="false"/>
          <w:b w:val="false"/>
          <w:color w:val="000000"/>
          <w:sz w:val="24"/>
        </w:rPr>
      </w:pPr>
      <w:r>
        <w:rPr>
          <w:b w:val="false"/>
          <w:color w:val="000000"/>
          <w:sz w:val="24"/>
        </w:rPr>
        <w:t>Статья 1. Наименование и место нахождения общества.</w:t>
      </w:r>
    </w:p>
    <w:p>
      <w:pPr>
        <w:pStyle w:val="Normal"/>
        <w:rPr>
          <w:b/>
          <w:b/>
          <w:color w:val="000000"/>
          <w:sz w:val="24"/>
        </w:rPr>
      </w:pPr>
      <w:r>
        <w:rPr>
          <w:b/>
          <w:color w:val="000000"/>
          <w:sz w:val="24"/>
        </w:rPr>
      </w:r>
    </w:p>
    <w:p>
      <w:pPr>
        <w:pStyle w:val="Normal"/>
        <w:widowControl w:val="false"/>
        <w:ind w:firstLine="708"/>
        <w:jc w:val="both"/>
        <w:rPr/>
      </w:pPr>
      <w:r>
        <w:rPr/>
        <w:t>1.1.Полное фирменное наименование Общества - Открытое акционерное общество «Многоотраслевое производственное предприятие благоустройства и озеленения города Азнакаево»</w:t>
      </w:r>
    </w:p>
    <w:p>
      <w:pPr>
        <w:pStyle w:val="Normal"/>
        <w:widowControl w:val="false"/>
        <w:ind w:firstLine="708"/>
        <w:jc w:val="both"/>
        <w:rPr/>
      </w:pPr>
      <w:r>
        <w:rPr/>
        <w:t xml:space="preserve">Сокращенное фирменное наименование Общества - </w:t>
      </w:r>
      <w:r>
        <w:rPr>
          <w:b/>
        </w:rPr>
        <w:t>ОАО «МППБиО» .</w:t>
      </w:r>
    </w:p>
    <w:p>
      <w:pPr>
        <w:pStyle w:val="Normal"/>
        <w:widowControl w:val="false"/>
        <w:ind w:firstLine="720"/>
        <w:jc w:val="both"/>
        <w:rPr>
          <w:u w:val="single"/>
        </w:rPr>
      </w:pPr>
      <w:r>
        <w:rPr/>
        <w:t>1.2. Место нахождения Общества – 423300, Республика Татарстан, г.Азнакаево, ул. Лениногорский тракт, 22</w:t>
      </w:r>
    </w:p>
    <w:p>
      <w:pPr>
        <w:pStyle w:val="Normal"/>
        <w:widowControl w:val="false"/>
        <w:ind w:firstLine="720"/>
        <w:jc w:val="both"/>
        <w:rPr/>
      </w:pPr>
      <w:r>
        <w:rPr/>
        <w:t>1.3. Почтовый адрес Общества - 423300, Республика Татарстан, г.Азнакаево, ул. Лениногорский тракт, 22</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Общество  филиалов и представительств не имеет.</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 Правовое положение акционерного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nformat"/>
        <w:widowControl/>
        <w:ind w:firstLine="540"/>
        <w:rPr/>
      </w:pPr>
      <w:r>
        <w:rPr>
          <w:rFonts w:cs="Times New Roman" w:ascii="Times New Roman" w:hAnsi="Times New Roman"/>
          <w:sz w:val="24"/>
        </w:rPr>
        <w:t>2.4. Общество является правопреемником коммунального унитарного предприятия «Многоотраслевое производственное предприятие благоустройства и озеленения города Азнакае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6. Общество создается без ограничения срока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 Ответственность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4. Цели и предмет деятельности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1. Основной целью Общества является получение прибыл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2. Общество вправе осуществлять любые виды деятельности, не запрещенные действующим законодательством.</w:t>
      </w:r>
    </w:p>
    <w:p>
      <w:pPr>
        <w:pStyle w:val="Normal"/>
        <w:widowControl w:val="false"/>
        <w:ind w:firstLine="720"/>
        <w:jc w:val="both"/>
        <w:rPr/>
      </w:pPr>
      <w:r>
        <w:rPr/>
        <w:t>4.3. Основными видами деятельности акционерного общества являются:</w:t>
      </w:r>
    </w:p>
    <w:p>
      <w:pPr>
        <w:pStyle w:val="Normal"/>
        <w:ind w:firstLine="708"/>
        <w:jc w:val="both"/>
        <w:rPr/>
      </w:pPr>
      <w:r>
        <w:rPr/>
        <w:t>-     выполнение всех видов работ по внешнему благоустройству и озеленению города;</w:t>
      </w:r>
    </w:p>
    <w:p>
      <w:pPr>
        <w:pStyle w:val="Normal"/>
        <w:ind w:firstLine="708"/>
        <w:jc w:val="both"/>
        <w:rPr/>
      </w:pPr>
      <w:r>
        <w:rPr/>
        <w:t>-     санитарная очистка города;</w:t>
      </w:r>
    </w:p>
    <w:p>
      <w:pPr>
        <w:pStyle w:val="Normal"/>
        <w:ind w:firstLine="708"/>
        <w:jc w:val="both"/>
        <w:rPr/>
      </w:pPr>
      <w:r>
        <w:rPr/>
        <w:t>-     содержание и ремонт городских дорог, тротуаров, мостов, переездов;</w:t>
      </w:r>
    </w:p>
    <w:p>
      <w:pPr>
        <w:pStyle w:val="Normal"/>
        <w:ind w:firstLine="708"/>
        <w:jc w:val="both"/>
        <w:rPr/>
      </w:pPr>
      <w:r>
        <w:rPr/>
        <w:t>-    оказание банно-прачечных, гостиничных, бытовых услуг населению;</w:t>
      </w:r>
    </w:p>
    <w:p>
      <w:pPr>
        <w:pStyle w:val="Normal"/>
        <w:ind w:firstLine="708"/>
        <w:jc w:val="both"/>
        <w:rPr/>
      </w:pPr>
      <w:r>
        <w:rPr/>
        <w:t>-  производство стройматериалов, столярных изделий и других товаров народного потребления;</w:t>
      </w:r>
    </w:p>
    <w:p>
      <w:pPr>
        <w:pStyle w:val="Normal"/>
        <w:numPr>
          <w:ilvl w:val="0"/>
          <w:numId w:val="3"/>
        </w:numPr>
        <w:jc w:val="both"/>
        <w:rPr/>
      </w:pPr>
      <w:r>
        <w:rPr/>
        <w:t>торговая и посредническая деятельность;</w:t>
      </w:r>
    </w:p>
    <w:p>
      <w:pPr>
        <w:pStyle w:val="Normal"/>
        <w:ind w:firstLine="708"/>
        <w:jc w:val="both"/>
        <w:rPr/>
      </w:pPr>
      <w:r>
        <w:rPr/>
        <w:t>-    выполнение строительных, ремонтных работ;</w:t>
      </w:r>
    </w:p>
    <w:p>
      <w:pPr>
        <w:pStyle w:val="Normal"/>
        <w:ind w:left="708" w:hanging="0"/>
        <w:jc w:val="both"/>
        <w:rPr/>
      </w:pPr>
      <w:r>
        <w:rPr/>
        <w:t>-    оказание ритуальных услуг;</w:t>
      </w:r>
    </w:p>
    <w:p>
      <w:pPr>
        <w:pStyle w:val="Normal"/>
        <w:ind w:left="660" w:hanging="0"/>
        <w:jc w:val="both"/>
        <w:rPr/>
      </w:pPr>
      <w:r>
        <w:rPr/>
        <w:t xml:space="preserve"> </w:t>
      </w:r>
      <w:r>
        <w:rPr/>
        <w:t>-    оказание транспортных услуг;</w:t>
      </w:r>
    </w:p>
    <w:p>
      <w:pPr>
        <w:pStyle w:val="Normal"/>
        <w:numPr>
          <w:ilvl w:val="0"/>
          <w:numId w:val="2"/>
        </w:numPr>
        <w:jc w:val="both"/>
        <w:rPr/>
      </w:pPr>
      <w:r>
        <w:rPr/>
        <w:t>добыча полезных ископаемых открытым путем;</w:t>
      </w:r>
    </w:p>
    <w:p>
      <w:pPr>
        <w:pStyle w:val="Normal"/>
        <w:numPr>
          <w:ilvl w:val="0"/>
          <w:numId w:val="2"/>
        </w:numPr>
        <w:jc w:val="both"/>
        <w:rPr/>
      </w:pPr>
      <w:r>
        <w:rPr/>
        <w:t>организация похорон и  предоставление связанных с ними услуг;</w:t>
      </w:r>
    </w:p>
    <w:p>
      <w:pPr>
        <w:pStyle w:val="Normal"/>
        <w:numPr>
          <w:ilvl w:val="0"/>
          <w:numId w:val="2"/>
        </w:numPr>
        <w:jc w:val="both"/>
        <w:rPr/>
      </w:pPr>
      <w:r>
        <w:rPr/>
        <w:t>благотворительная деятельность;</w:t>
      </w:r>
    </w:p>
    <w:p>
      <w:pPr>
        <w:pStyle w:val="Normal"/>
        <w:numPr>
          <w:ilvl w:val="0"/>
          <w:numId w:val="2"/>
        </w:numPr>
        <w:jc w:val="both"/>
        <w:rPr/>
      </w:pPr>
      <w:r>
        <w:rPr/>
        <w:t>деятельность ярмарок и парков с аттракционами;</w:t>
      </w:r>
    </w:p>
    <w:p>
      <w:pPr>
        <w:pStyle w:val="Normal"/>
        <w:numPr>
          <w:ilvl w:val="0"/>
          <w:numId w:val="2"/>
        </w:numPr>
        <w:jc w:val="both"/>
        <w:rPr/>
      </w:pPr>
      <w:r>
        <w:rPr/>
        <w:t>производство прочих изделий из недрагоценных металлов, ( не включенных в другие группировки): указательных табличек, включая дорожные знаки, номерные знаки;</w:t>
      </w:r>
    </w:p>
    <w:p>
      <w:pPr>
        <w:pStyle w:val="Normal"/>
        <w:numPr>
          <w:ilvl w:val="0"/>
          <w:numId w:val="2"/>
        </w:numPr>
        <w:jc w:val="both"/>
        <w:rPr/>
      </w:pPr>
      <w:r>
        <w:rPr/>
        <w:t>разметка проезжей части автомобильных дорог;</w:t>
      </w:r>
    </w:p>
    <w:p>
      <w:pPr>
        <w:pStyle w:val="Normal"/>
        <w:numPr>
          <w:ilvl w:val="0"/>
          <w:numId w:val="2"/>
        </w:numPr>
        <w:jc w:val="both"/>
        <w:rPr/>
      </w:pPr>
      <w:r>
        <w:rPr/>
        <w:t>деятельность охранников, сторожей, вахтеров и т.п.;</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ные виды деятельности, не запрещенные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ключением видов деятельности, предусмотренных специальным разрешением (лицензией) и им сопутствующих.</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 Филиалы и представительства. Дочерние и зависимые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 Уставный капитал</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pPr>
      <w:r>
        <w:rPr/>
        <w:t>6.1. Уставный капитал Общества составляет 25 478 800 (двадцать пять миллионов четыреста семьдесят восемь тысяч восемьсот) рублей и состоит из 2 547 880 (двух миллионов пятисот сорока семи тысяч восьмисот восьмидесяти) обыкновенных акций номинальной стоимостью 10 (десять) рублей, приобретенных акционером (размещенные акции).Все акции Общества являются именны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3. Общество вправе разместить дополнительно к размещенным акциям 2 500 000 (два миллиона пятьсот) штук обыкновенных именных акций номинальной стоимостью 10 (десять) рублей (объявленные ак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размещения дополнительных акций приним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pPr>
      <w:r>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5. Общество вправе, а в случаях, предусмотренных ФЗ «Об акционерных обществах», обязано уменьшить свой уставный капит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pPr>
      <w:r>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pPr>
      <w:r>
        <w:rPr/>
        <w:t>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pPr>
      <w:r>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pPr>
      <w:r>
        <w:rPr/>
        <w:t>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14. В Обществе создается резервный фонд в размере 5 процентов от уставного капита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не менее 5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ервный фонд не может быть использован для иных целей.</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7. Права и обязанности акционеров</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1. Каждый акционер имеет пра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 реорганиз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2. Права акционеров - владельцев обыкновен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pPr>
      <w:r>
        <w:rPr>
          <w:rFonts w:cs="Times New Roman" w:ascii="Times New Roman" w:hAnsi="Times New Roman"/>
          <w:sz w:val="24"/>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5. Акционеры обяз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8. Дивиденды</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 полной оплаты всего уставного капитал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 выкупа всех акций, которые должны быть выкуплены в соответствии со статьей 76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9. Общее собрание акционеров</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водимые помимо годового общие собрания акционеров являются внеочередны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одготовке к проведению общего собрания акционеров совет директоров общества определя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у проведения общего собрания акционеров (собрание или заочное голос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у составления списка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естку дн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рядок сообщения акционерам о проведен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у и текст бюллетеня для голосования в случае голосования бюллетен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3. К компетенции общего собрания акционеров относятся следующие вопрос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несение изменений и дополнений в устав Общества или утверждение устава Общества в новой редак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еорганизац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определение количественного состава совета директоров Общества, избрание его членов и досрочное прекращение их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определение количества, номинальной стоимости, категории (типа) объявленных акций и прав, представляемых этими акци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образование исполнительного органа Общества, досрочное прекращение его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избрание ревизора Общества и досрочное прекращение его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утверждение аудитор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выплата (объявление) дивидендов по результатам первого квартала, полугодия, девяти месяцев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определение порядка 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избрание членов счетной комиссии и досрочное прекращение их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 дробление и консолидация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 принятие решений об одобрении сделок в случаях, предусмотренных статьей 83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 принятие решений об одобрении крупной сделки в случаях, предусмотренных статьей 79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8) приобретение обществом размещенных акций в случаях, предусмотренных ФЗ «Об акционерных обществах»;</w:t>
      </w:r>
    </w:p>
    <w:p>
      <w:pPr>
        <w:pStyle w:val="Normal"/>
        <w:autoSpaceDE w:val="false"/>
        <w:ind w:firstLine="540"/>
        <w:jc w:val="both"/>
        <w:rPr/>
      </w:pPr>
      <w:r>
        <w:rPr/>
        <w:t>19) принятие решения об участии в финансово-промышленных группах, ассоциациях и иных объединениях коммерческих организа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0) утверждение внутренних документов, регулирующих деятельность орган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 решение иных вопросо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ы, отнесенные к компетенции общего собрания акционеров, не могут быть переданы на решение исполнительному органу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ов прибылей и убытков, распределение прибылей и убытков, не могут быть приняты путем проведения заочного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540"/>
        <w:jc w:val="both"/>
        <w:rPr/>
      </w:pPr>
      <w:r>
        <w:rPr/>
        <w:t>В случаях, предусмотренных пунктами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печатном изд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ообщении о проведении общего собрания акционеров должны быть указ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принадлежащих им акций и должны быть подписаны акционерами (акционером).</w:t>
      </w:r>
    </w:p>
    <w:p>
      <w:pPr>
        <w:pStyle w:val="Normal"/>
        <w:autoSpaceDE w:val="false"/>
        <w:ind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ами (акционером) не соблюдены сроки, установленные пунктом 9.15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 (акционер) не являются владельцами предусмотренного пунктом 9.15 настоящего Устава количества голосующих акций общества;</w:t>
      </w:r>
    </w:p>
    <w:p>
      <w:pPr>
        <w:pStyle w:val="ConsPlusNormal"/>
        <w:widowControl/>
        <w:ind w:firstLine="540"/>
        <w:jc w:val="both"/>
        <w:rPr/>
      </w:pPr>
      <w:r>
        <w:rPr>
          <w:rFonts w:cs="Times New Roman" w:ascii="Times New Roman" w:hAnsi="Times New Roman"/>
          <w:sz w:val="24"/>
        </w:rPr>
        <w:t>предложение не соответствует требованиям, предусмотренным пунктом 9.16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pPr>
      <w:r>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pPr>
      <w:r>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1. В случаях, когда в соответствии со статьями 68,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3. 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е соблюден установленный настоящей статьей порядок предъявления требования о созыве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б отказе в созыве внеочередного общего собрания акционеров может быть обжаловано в су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 владельцев голосующих акций более 500, функции счетной комиссии выполняет регистрато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оставе счетной комиссии не может быть менее трех человек. В счетную комиссию не могут входить члены совета директоров Общества, ревизор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5. Право на участие в общем собрании акционеров осуществляется акционером как лично, так и через своего предста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8. Голосование по вопросам повестки дня общего собрания акционеров может осуществляться бюллетенями для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правление бюллетеня для голосования осуществляется способом, предложенным и одобренным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бюллетене для голосования должны быть указ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улировки решений по каждому вопросу (имя каждого кандидата), голосование по которому осуществляется данным бюллетен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арианты голосования по каждому вопросу повестки дня, выраженные формулировками «за», «против» или «воздержал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поминание о том, что бюллетень для голосования должен быть подписан акционер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отчет об итогах голосования подлежит приобщению к протоколу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ротоколе общего собрания акционеров указ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место и время про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е количество голосов, которыми обладают акционеры - владельцы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личество голосов, которыми обладают акционеры, принимающие участие в собр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едатель (президиум) и секретарь собрания, повестка дня собр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0. Совет директоров</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4. К компетенции совета директоров Общества относятся следующие вопрос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определение приоритетных направлений деятельност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созыв годового и внеочередного общих собраний акционеров, за исключением случаев, предусмотренных пунктом 10.23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утверждение повестки дн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размещение Обществом облигаций и иных эмиссионных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приобретение размещенных Обществом акций, облигаций и иных ценных бумаг в случаях,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рекомендации по образованию исполнительного органа Общества и по досрочному прекращению его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рекомендации по размеру дивиденда по акциям и порядку его выпла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использование резервного фонда и иных фонд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создание филиалов и открытие представительст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одобрение крупных сделок в случаях, предусмотренных главой X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 одобрение сделок, предусмотренных главой XI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pPr>
      <w:r>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8) иные вопросы, предусмотренные ФЗ «Об акционерных обществах» и настоящим Устав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ы, отнесенные к компетенции совета директоров Общества, не могут быть переданы на решение исполнительному органу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ца, избранные в состав совета директоров Общества, могут переизбираться неограниченное число ра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решению общего собрания акционеров полномочия всех членов совета директоров Общества могут быть прекращены досроч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став совета директоров Общества определяется в количестве 5 (пяти) челове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исполнительного орган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члена совета директоров.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З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заседании совета директоров общества ведется протоко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заседания совета директоров общества составляется не позднее трех дней после его про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ротоколе заседания указ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место и время его проведения; лица, присутствующие на заседания; повестка дня заседания; вопросы, поставленные на голосование, и итоги голосования по ни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нятые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1. Исполнительный орган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 Руководство текущей деятельностью Общества осуществляется единоличным исполнительным органом Общества (директором,генеральным директор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сполнительный орган Общества организует выполнение решений общего собрания акционеров и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3. Единоличный исполнительный орган Общества (директор,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4. Исполнительный орган подотчетен совету директоров Общества и общему собранию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ава и обязанности единоличного исполнительного органа Общества (директора,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директором,генеральным директором), должностей в органах управления других организаций допускается только с согласия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е собрание акционеров Общества вправе в любое время расторгнуть договор с единоличным исполнительным органом Общества (директором,генеральным директором).</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2. Ответственность лиц, входящих в органы управления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ind w:firstLine="540"/>
        <w:jc w:val="both"/>
        <w:rPr/>
      </w:pPr>
      <w:r>
        <w:rPr/>
        <w:t>12.2. Члены совета директоров общества, единоличный исполнительный орган общества,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rmal"/>
        <w:autoSpaceDE w:val="false"/>
        <w:ind w:firstLine="540"/>
        <w:jc w:val="both"/>
        <w:rPr/>
      </w:pPr>
      <w:r>
        <w:rPr/>
        <w:t>Члены совета директоров общества, единоличный исполнительный орган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autoSpaceDE w:val="false"/>
        <w:ind w:firstLine="540"/>
        <w:jc w:val="both"/>
        <w:rPr/>
      </w:pPr>
      <w:r>
        <w:rPr/>
        <w:t>При этом в совете директоров общества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pPr>
      <w:r>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едусмотренном абзацем первым пункта 2 статьи 71 ФЗ «Об акционерных обществах».</w:t>
      </w:r>
    </w:p>
    <w:p>
      <w:pPr>
        <w:pStyle w:val="Normal"/>
        <w:autoSpaceDE w:val="false"/>
        <w:ind w:firstLine="540"/>
        <w:jc w:val="both"/>
        <w:rPr/>
      </w:pPr>
      <w:r>
        <w:rPr/>
        <w:t>Общество или акционер вправе обратиться в суд с иском к члену совета директоров общества, единоличному исполнительному орган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3. Учет и отчетность, информация об Обществе</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1. Баланс, счет прибылей и убытков Общества составляются в рубл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7. Общество обязано хранить следующие докумен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говор о создан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подтверждающие права Общества на имущество, находящееся на его баланс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нутренние документы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бухгалтерского учета и финансовой отчетности, представляемые в соответствующие орг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бухгалтерской отчет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довые отче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естр акционеров и журнал выписок из реестра акционеров в случаях, определенных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ы общих собраний акционеров, заседаний совета директоров, ревизионной комиссии (ревизора) и коллегиального исполнительного орга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юллетени для голосования, а также доверенности (копии доверенностей)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четы независимых оценщ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ожения о филиале или представительстве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лиц, имеющих доверенность на представление интерес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ок всех членов совета директоров и должностных лиц администр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ки аффилированных лиц Общества с указанием количества и категории (типа)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ключения ревизора Общества, аудитора Общества, государственных и муниципальных органов финансового контро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9. Общество обязано обеспечить акционерам доступ к документам, предусмотренным пункто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10.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ые сведения, определяемые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4. Ревизор и аудитор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1. Ревизор Общества осуществляет контроль за финансово-хозяйственной деятельностью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2. Порядок деятельности ревизора Общества определяется Положением о ревизионной комиссии, утверждаемым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3. Избрание ревизора и досрочное прекращение иго полномочий относится к исключительной компетенц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8. Ревизор Общества может присутствовать на заседаниях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10. Аудитора Общества утверждает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дтверждение достоверности данных, содержащихся в отчетах, и иных финансовых документ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5. Реорганизация и ликвидация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1. Общество может быть добровольно реорганизовано по решению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ругие основания и порядок реорганизации Общества определяются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2. Реорганизация Общества может быть осуществлена в форме слияния, присоединения, разделения, выделения и пре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ind w:firstLine="540"/>
        <w:jc w:val="both"/>
        <w:rPr/>
      </w:pPr>
      <w:r>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5. Общество может быть ликвидировано в следующих случа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бровольно по решению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решению суда по основаниям, предусмотренным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 ликвидации Общества и назначении ликвидационной комиссии принимает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7. С момента назначения ликвидационной комиссии к ней переходят все полномочия по управлению делам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ConsPlusNormal"/>
        <w:widowControl/>
        <w:ind w:hanging="0"/>
        <w:rPr>
          <w:rFonts w:ascii="Times New Roman" w:hAnsi="Times New Roman" w:cs="Times New Roman"/>
          <w:sz w:val="24"/>
        </w:rPr>
      </w:pPr>
      <w:r>
        <w:rPr>
          <w:rFonts w:cs="Times New Roman" w:ascii="Times New Roman" w:hAnsi="Times New Roman"/>
          <w:sz w:val="24"/>
        </w:rPr>
      </w:r>
    </w:p>
    <w:sectPr>
      <w:type w:val="nextPage"/>
      <w:pgSz w:w="11906" w:h="16838"/>
      <w:pgMar w:left="1134" w:right="851" w:gutter="0" w:header="0" w:top="56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9:20:00Z</dcterms:created>
  <dc:creator>Rita</dc:creator>
  <dc:description/>
  <dc:language>en-US</dc:language>
  <cp:lastModifiedBy>SS</cp:lastModifiedBy>
  <dcterms:modified xsi:type="dcterms:W3CDTF">2008-03-28T09:20:00Z</dcterms:modified>
  <cp:revision>2</cp:revision>
  <dc:subject/>
  <dc:title>Утвержден</dc:title>
</cp:coreProperties>
</file>